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DG Now: </w:t>
      </w:r>
      <w:hyperlink r:id="rId2">
        <w:r>
          <w:rPr>
            <w:rStyle w:val="InternetLink"/>
            <w:sz w:val="24"/>
            <w:szCs w:val="24"/>
            <w:lang w:val="en-US"/>
          </w:rPr>
          <w:t>http://idgnow.uol.com.br/internet/2008/04/24/com-impulso-da-classe-c-internautas-residenciais-chegam-a-22-7-milhoes/</w:t>
        </w:r>
      </w:hyperlink>
    </w:p>
    <w:p>
      <w:pPr>
        <w:pStyle w:val="Heading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4/04/2008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Ainda na liderança, os internautas residenciais brasileiros navegaram em média 23h51min em março, diz Ibope//NetRatings.</w:t>
      </w:r>
    </w:p>
    <w:p>
      <w:pPr>
        <w:pStyle w:val="TextBody"/>
        <w:jc w:val="both"/>
        <w:rPr/>
      </w:pPr>
      <w:r>
        <w:rPr/>
        <w:t>O número de brasileiros conectados à web a partir de suas casas aumentou chegou ao novo recorde de 22,7 milhões de usuários, 40% mais que no mesmo período do ano passado, segundo dados do Ibope//NetRatings.Ainda na liderança em horas gastas na internet, os internautas residenciais brasileiros navegaram em média 23h51min em março - 1 hora e 27 minutos mais do que em fevereiro de 2008 e 2 horas e 56 minutos acima do tempo de março de 2007.A média mais uma vez foi superior a de outros países medidos pelo Ibope//NetRatings, entre eles França (21h30min), Estados Unidos (20h24min), Japão (20h21min) e Alemanha (19h09min).De acordo com o instituto de pesquisas, a entrada da classe C para a internet deve alimentar o compasso de crescimento da web residencial brasileira.Em comparação a fevereiro, cresceu o acesso a categorias como “ocasiões especiais” (27,2%) - impulsionada pelo dia da mulher -, “educação e carreira” (13,8%), e “família e estilo de vida” (13,4%).Comparando a março de 2007, os maiores crescimentos foram em “informações corporativas” (67%), “casa e moda” (56,9%), “viagens e turismo” (56,8%), “família e estilo de vida” (50,3%) e “educação e carreira” (49,2%).O total de internautas – incluindo residência, trabalho, escola, cybercafé, bibliotecas, telecentros etc. - continuou estável em 40 milhões de pessoa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Nimbus Roman No9 L;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Captulo"/>
    <w:next w:val="TextBody"/>
    <w:qFormat/>
    <w:pPr>
      <w:numPr>
        <w:ilvl w:val="1"/>
        <w:numId w:val="1"/>
      </w:numPr>
      <w:outlineLvl w:val="1"/>
    </w:pPr>
    <w:rPr>
      <w:rFonts w:ascii="Nimbus Roman No9 L;Times New Roman" w:hAnsi="Nimbus Roman No9 L;Times New Roman" w:eastAsia="DejaVu Sans;Times New Roman" w:cs="DejaVu Sans;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gnow.uol.com.br/internet/2008/04/24/com-impulso-da-classe-c-internautas-residenciais-chegam-a-22-7-milho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1:04:00Z</dcterms:created>
  <dc:creator>.</dc:creator>
  <dc:description/>
  <cp:keywords/>
  <dc:language>en-US</dc:language>
  <cp:lastModifiedBy>.</cp:lastModifiedBy>
  <dcterms:modified xsi:type="dcterms:W3CDTF">2009-07-28T21:04:00Z</dcterms:modified>
  <cp:revision>2</cp:revision>
  <dc:subject/>
  <dc:title/>
</cp:coreProperties>
</file>